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yzyko Zdrowotne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 </w:t>
            </w:r>
            <w:r>
              <w:rPr>
                <w:b/>
              </w:rPr>
              <w:t>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  <w:bCs/>
              </w:rPr>
              <w:t>nie</w:t>
            </w:r>
            <w:r>
              <w:rPr>
                <w:b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Ryzyko Zdrowot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nabycie umiejętności identyfikacji i klasyfikacji czynników ryzyka zdrowotnego. Umiejętność wykorzystywania wskaźników wielkości ryzyka. Umiejętność wskazania skutecznych strategii obniżania ryzyka zdrowotn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</w:rPr>
              <w:t xml:space="preserve">w zakresie wiedzy student zna i rozumie:  </w:t>
            </w:r>
            <w:r>
              <w:rPr>
                <w:color w:val="000000"/>
              </w:rPr>
              <w:t xml:space="preserve">K_W02, K_W03, K_W04, K_W08, </w:t>
            </w:r>
            <w:r>
              <w:rPr>
                <w:rFonts w:eastAsia="Times New Roman" w:cs="Calibri"/>
                <w:lang w:eastAsia="pl-PL"/>
              </w:rPr>
              <w:t>K_W13,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w zakresie umiejętności student potrafi: </w:t>
            </w:r>
            <w:r>
              <w:rPr>
                <w:color w:val="000000"/>
              </w:rPr>
              <w:t xml:space="preserve">K_U04, K_U05, K_U06, </w:t>
            </w:r>
            <w:r>
              <w:rPr/>
              <w:t>K_U10, K_U19, K_U20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iCs/>
              </w:rPr>
              <w:t xml:space="preserve">w zakresie kompetencji społecznych student jest gotów do: </w:t>
            </w:r>
            <w:r>
              <w:rPr/>
              <w:t xml:space="preserve">K_K01, </w:t>
            </w:r>
            <w:r>
              <w:rPr>
                <w:rFonts w:eastAsia="Times New Roman" w:cs="Calibri"/>
                <w:lang w:eastAsia="pl-PL"/>
              </w:rPr>
              <w:t>K_K0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1h/84h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st wiedzy: pytania testowe, pytania otwarte lub pytania półotwarte, raporty, prezentacje multimedialne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Calibri"/>
              </w:rPr>
              <w:t xml:space="preserve"> 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raporty, sprawozdania  z eksperymentów laboratoryjnych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 wypowiedzi ustne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Student po zakończeniu kursu otrzymuje ocenę ostateczną, która jest zależna od wszystkich uzyskanych ocen w trakcie realizacji treści kształcenia z danego przedmiotu, stanowiących weryfikację każdego założonego efektu uczenia się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7:20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4:00Z</dcterms:modified>
  <cp:revision>20</cp:revision>
  <dc:subject/>
  <dc:title>Karta modułu/przedmiotu</dc:title>
</cp:coreProperties>
</file>